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а 2.1. Общие сведения о многоквартирном доме ул.Привольная д.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900"/>
        <w:gridCol w:w="360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.2017г.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управления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выбранный способ управления (протокол общего собрания собственников (членов кооперати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(действующ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формирования фонда капитального ремон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формирования фонда капитального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чете у регионального оператора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характеристика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ногоквартирн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ривольная д.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тройки / Год вода дома в эксплуат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, тип постройки 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15/9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та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бол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мен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ъез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иф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е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дома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3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7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не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помещений, входящих в состав обще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6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, на котором расположен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:16:0105020: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ного участка, входящего в состав общего имущества в многоквартирном до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9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арковки в границах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документа о признании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энергетической эффектив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свое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благоустро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  <w:t>Гл.  экономист</w:t>
        <w:tab/>
        <w:t>Губина Н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2. Сведения об основных конструктивных элементах многоквартирного дома, оборудовании и системах инженерно-технического обеспечения, входящих в состав общего имущества в многоквартирном доме ул. Привольная д.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720"/>
        <w:gridCol w:w="216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17г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дам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фунда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й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ны и перекры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ерекры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несущих ст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ьны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сады (заполняется по каждому типу фаса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фас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ь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ыши (заполняется по каждому типу крыш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ыш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ов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ал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двала по по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,1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соропров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мусоропро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соропро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фты (заполняется для каждого лиф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дъез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лиф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домовые приборы учета (заполняется для каждого прибора уче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ммунального ресур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чет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верки / замены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электр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электр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водов в многоквартирны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тепл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тепл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оряче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оряче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холодно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холодно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отве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от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гребных 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аз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аз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ентиля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очно-вытяжн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пожаротуш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пожароту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сто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сто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ое оборудование (заполняется для каждого вида оборудова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Мастера</w:t>
        <w:tab/>
        <w:t>Барс Н.Б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  <w:t>Крамскова Г.С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55" w:leader="none"/>
        </w:tabs>
        <w:rPr/>
      </w:pPr>
      <w:r>
        <w:rPr/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31:00Z</dcterms:created>
  <dc:creator>1</dc:creator>
  <dc:description/>
  <cp:keywords/>
  <dc:language>en-US</dc:language>
  <cp:lastModifiedBy>Glav</cp:lastModifiedBy>
  <cp:lastPrinted>2017-03-14T10:34:00Z</cp:lastPrinted>
  <dcterms:modified xsi:type="dcterms:W3CDTF">2017-04-11T14:10:00Z</dcterms:modified>
  <cp:revision>61</cp:revision>
  <dc:subject/>
  <dc:title/>
</cp:coreProperties>
</file>