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орма 2.1. Общие сведения о многоквартирном доме ул.Привольная д.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900"/>
        <w:gridCol w:w="3600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внесения изме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4.2017г.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способе управления многоквартирным дом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выбранный способ управления (протокол общего собрания собственников (членов кооператив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 (действующ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способе формирования фонда капитального ремон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формирования фонда капитального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оператор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характеристика многоквартирн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многоквартирного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ривольная д.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постройки / Год вода дома в эксплуатац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ия, тип постройки з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515/9ш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эта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наибольш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наименьш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дъез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лиф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мещ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жил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нежил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дома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26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бщая площадь жилых помещ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7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бщая площадь нежилых помещ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бщая площадь помещений, входящих в состав общего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9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земельного участка, на котором расположен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:16:0105020: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земельного участка, входящего в состав общего имущества в многоквартирном до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7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арковки в границах земельного учас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 признания дома аварий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номер документа о признании дома аварий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является аварийны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а признания дома аварий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является аварийны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энергетической эффектив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исвое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информ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ементы благоустрой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площад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лощад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74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/>
        <w:t>Гл.  экономист</w:t>
        <w:tab/>
        <w:t>Губина Н.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2.2. Сведения об основных конструктивных элементах многоквартирного дома, оборудовании и системах инженерно-технического обеспечения, входящих в состав общего имущества в многоквартирном доме ул. Привольная д.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0"/>
        <w:gridCol w:w="720"/>
        <w:gridCol w:w="2160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внесения изме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4.2017г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дамен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фундам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/б свайны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ены и перекрыт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ерекры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/б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несущих сте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ельны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сады (заполняется по каждому типу фасад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фаса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ельный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ыши (заполняется по каждому типу крыш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рыш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ск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ров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гкая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ал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одвала по пол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9,6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соропрово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мусоропров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усоропров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фты (заполняется для каждого лифт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подъез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лиф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ода в эксплуатац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подъез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лиф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ода в эксплуатац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подъез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лиф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ода в эксплуатац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подъез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домовые приборы учета (заполняется для каждого прибора учет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коммунального ресур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набж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рибора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алич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рибора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четчи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т/ча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ода в эксплуатац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оверки / замены прибора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электр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электр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водов в многоквартирны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тепл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тепл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горячего вод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горячего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холодного вод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холодного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водоотвед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водоотве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выгребных 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.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газ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газ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вентиля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вентиля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точно-вытяжная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пожаротуш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пожаротуш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водосток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водосто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ий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олнительное оборудование (заполняется для каждого вида оборудования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оруд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>Мастера</w:t>
        <w:tab/>
        <w:t>Барс Н.Б</w:t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ab/>
        <w:t>Крамскова Г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455" w:leader="none"/>
        </w:tabs>
        <w:rPr/>
      </w:pPr>
      <w:r>
        <w:rPr/>
        <w:tab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3:31:00Z</dcterms:created>
  <dc:creator>1</dc:creator>
  <dc:description/>
  <cp:keywords/>
  <dc:language>en-US</dc:language>
  <cp:lastModifiedBy>Glav</cp:lastModifiedBy>
  <cp:lastPrinted>2017-03-14T10:34:00Z</cp:lastPrinted>
  <dcterms:modified xsi:type="dcterms:W3CDTF">2017-04-11T14:02:00Z</dcterms:modified>
  <cp:revision>51</cp:revision>
  <dc:subject/>
  <dc:title/>
</cp:coreProperties>
</file>