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пр.Б.Хмельницкого д.2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чете у регионального оператора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т.Б.Хмельницкого д.2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-012-21/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4011: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</w:t>
      </w:r>
      <w:r>
        <w:rPr/>
        <w:t>Гл.  экономист</w:t>
        <w:tab/>
        <w:t>Губина Н.А.</w:t>
      </w:r>
    </w:p>
    <w:p>
      <w:pPr>
        <w:pStyle w:val="Normal"/>
        <w:rPr/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пр.Б.Хмельницкого д.205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, кирпич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ая котель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31:00Z</dcterms:created>
  <dc:creator>1</dc:creator>
  <dc:description/>
  <cp:keywords/>
  <dc:language>en-US</dc:language>
  <cp:lastModifiedBy>glavbuh</cp:lastModifiedBy>
  <cp:lastPrinted>2017-03-14T10:34:00Z</cp:lastPrinted>
  <dcterms:modified xsi:type="dcterms:W3CDTF">2017-04-12T05:06:00Z</dcterms:modified>
  <cp:revision>111</cp:revision>
  <dc:subject/>
  <dc:title/>
</cp:coreProperties>
</file>