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пр.Б.Хмельницкого д.1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полнено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Б.Хмельницкого д.1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-12-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1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13: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  <w:t>Гл.  экономист</w:t>
        <w:tab/>
        <w:t>Губина Н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пр.Б.Хмельницкого д.157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о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,кирпич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31:00Z</dcterms:created>
  <dc:creator>1</dc:creator>
  <dc:description/>
  <cp:keywords/>
  <dc:language>en-US</dc:language>
  <cp:lastModifiedBy>glavbuh</cp:lastModifiedBy>
  <cp:lastPrinted>2017-03-14T10:34:00Z</cp:lastPrinted>
  <dcterms:modified xsi:type="dcterms:W3CDTF">2017-04-12T05:15:00Z</dcterms:modified>
  <cp:revision>91</cp:revision>
  <dc:subject/>
  <dc:title/>
</cp:coreProperties>
</file>