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2.1. Общие сведения о многоквартирном доме ул.1 Центральная д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360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7г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ыбранный способ управления (протокол общего собрания собственников (членов кооперати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собр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(действую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формирования фонда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е у регионального оператора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 Центральная д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/ Год вода дом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тип постройки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бол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имень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ъ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не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щая площадь помещений, входящих в состав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расположен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6:0105013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ковки в границах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о признании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изнания дома аварий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арийны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сво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>Гл.  экономист</w:t>
        <w:tab/>
        <w:t xml:space="preserve">                   Губина Н.А.</w:t>
      </w:r>
    </w:p>
    <w:p>
      <w:pPr>
        <w:pStyle w:val="Normal"/>
        <w:rPr/>
      </w:pPr>
      <w:r>
        <w:rPr>
          <w:b/>
          <w:sz w:val="28"/>
          <w:szCs w:val="28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 ул. 1 Центральная д.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720"/>
        <w:gridCol w:w="216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7г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унд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сущих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,кирпичны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ас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вала по п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7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оропро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усор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ты (заполняется для каждого лиф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ъ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го рес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ерки / замены прибор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водов в многоквартир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оряче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холодного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от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гребных 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газ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газ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енти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о-вытяжна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жароту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пожарот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стемы водост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rPr/>
            </w:pPr>
            <w:r>
              <w:rPr/>
              <w:t>водостоки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 (заполняется для каждого вида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астера</w:t>
        <w:tab/>
        <w:t>Барс Н.Б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Крамскова Г.С.</w: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glavbuh</cp:lastModifiedBy>
  <cp:lastPrinted>2017-03-14T10:34:00Z</cp:lastPrinted>
  <dcterms:modified xsi:type="dcterms:W3CDTF">2017-04-11T12:25:00Z</dcterms:modified>
  <cp:revision>122</cp:revision>
  <dc:subject/>
  <dc:title/>
</cp:coreProperties>
</file>