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пр.Б.Хмельницкого д.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. Б.Хмельницкого д.1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 пр.Б.Хмельницкого д.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1T12:36:00Z</dcterms:modified>
  <cp:revision>83</cp:revision>
  <dc:subject/>
  <dc:title/>
</cp:coreProperties>
</file>