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1 Центральная д.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 центральная д.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0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</w:t>
      </w:r>
      <w:r>
        <w:rPr/>
        <w:t>Гл.  экономист</w:t>
        <w:tab/>
        <w:t>Губина Н.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1 Центральная д.2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водостоки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6:00Z</dcterms:modified>
  <cp:revision>127</cp:revision>
  <dc:subject/>
  <dc:title/>
</cp:coreProperties>
</file>