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2 Центральная д.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2 Центральная д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9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04: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2 Центральная д.4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й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1T12:32:00Z</dcterms:modified>
  <cp:revision>125</cp:revision>
  <dc:subject/>
  <dc:title/>
</cp:coreProperties>
</file>