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орма 2.1. Общие сведения о многоквартирном доме пр.Б.Хмельницкого д.149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900"/>
        <w:gridCol w:w="3600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4.2017г.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способе управления многоквартирным дом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выбранный способ управления (протокол общего собрания собственников (членов кооператив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 (действующ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способе формирования фонда капитального ремон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формирования фонда капитального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чете у регионального оператора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характеристика многоквартирн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ногоквартирн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Б.Хмельницкого д.149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постройки / Год вода дома в эксплуатац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я, тип постройки з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эта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наиболь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наимень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дъез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лиф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жил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нежил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дома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5,4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бщая площадь жилых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1,8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бщая площадь нежилых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бщая площадь помещений, входящих в состав общего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3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, на котором расположен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:16:0105013:5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земельного участка, входящего в состав общего имущества в многоквартирном до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8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арковки в границах земельного учас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 признания дома аварий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номер документа о признании дома аварий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является аварийны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 признания дома аварий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является аварийны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энергетической эффектив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исвое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информ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менты благоустрой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площад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  <w:t>Гл.  экономист</w:t>
        <w:tab/>
        <w:t>Губина Н.А.</w:t>
      </w:r>
    </w:p>
    <w:p>
      <w:pPr>
        <w:pStyle w:val="Normal"/>
        <w:rPr/>
      </w:pPr>
      <w:r>
        <w:rPr>
          <w:b/>
          <w:sz w:val="28"/>
          <w:szCs w:val="28"/>
        </w:rPr>
        <w:t>Форма 2.2. Сведения об основных конструктивных элементах многоквартирного дома, оборудовании и системах инженерно-технического обеспечения, входящих в состав общего имущества в многоквартирном доме пр.Б.Хмельницкого д.149а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0"/>
        <w:gridCol w:w="720"/>
        <w:gridCol w:w="2160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.2017г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дамен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фундам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очный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ены и перекрыт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ерекры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/б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несущих сте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ные,кирпичны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сады (заполняется по каждому типу фасад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фас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ный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ыши (заполняется по каждому типу крыш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рыш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ск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ров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ая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ал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одвала по пол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,3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соропрово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мусоропров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усоропров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фты (заполняется для каждого лифт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подъез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лиф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домовые приборы учета (заполняется для каждого прибора учет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коммунального ресур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набж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ибор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лич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рибор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четч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т/ча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верки / замены прибор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электр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электр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водов в многоквартирны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тепл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тепл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горячего вод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горячего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холодного вод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холодного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водоотвед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водоотве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ественны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выгребных 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.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газ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газ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вентиля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вентиля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точно-вытяжая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пожаротуш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пожаротуш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водосток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водосто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й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лнительное оборудование (заполняется для каждого вида оборудования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оруд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>Мастера</w:t>
        <w:tab/>
        <w:t>Барс Н.Б</w:t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ab/>
        <w:t>Крамскова Г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55" w:leader="none"/>
        </w:tabs>
        <w:rPr/>
      </w:pPr>
      <w:r>
        <w:rPr/>
        <w:tab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2:31:00Z</dcterms:created>
  <dc:creator>1</dc:creator>
  <dc:description/>
  <cp:keywords/>
  <dc:language>en-US</dc:language>
  <cp:lastModifiedBy>админ</cp:lastModifiedBy>
  <cp:lastPrinted>2017-03-14T10:34:00Z</cp:lastPrinted>
  <dcterms:modified xsi:type="dcterms:W3CDTF">2017-04-11T06:21:00Z</dcterms:modified>
  <cp:revision>84</cp:revision>
  <dc:subject/>
  <dc:title/>
</cp:coreProperties>
</file>