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2.1. Общие сведения о многоквартирном доме ул.Степная д.1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900"/>
        <w:gridCol w:w="360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17г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управления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ыбранный способ управления (протокол общего собрания собственников (членов кооперати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(действующ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формирования фонда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формирования фонда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чете у регионального оператора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тепная д.1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/ Год вода дом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тип постройки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15/9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бол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мен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ъез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е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дом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7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1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не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помещений, входящих в состав обще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5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расположен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:16:0105021: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3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ковки в границах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документа о признании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энергетической эфф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сво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 xml:space="preserve"> </w:t>
      </w:r>
      <w:r>
        <w:rPr/>
        <w:t>Гл.  экономист</w:t>
        <w:tab/>
        <w:t>Губина Н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 ул. Степная д.1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720"/>
        <w:gridCol w:w="216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7г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фунд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й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ы и перекр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ре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сущих 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ь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ады (заполняется по каждому типу фаса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ас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ь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ши (заполняется по каждому типу кры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двала по п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,6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оропров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усор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сор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фты (заполняется для каждого лиф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домовые приборы учета (заполняется для каждого прибора уче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го ресу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верки / замены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электр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электр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водов в многоквартир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тепл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оряче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оряче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холодно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холодн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от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гребных 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аз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аз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енти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чно-вытяж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пожароту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пожарот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ует 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ст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оборудование (заполняется для каждого вида оборудов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Мастера</w:t>
        <w:tab/>
        <w:t>Барс Н.Б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Крамскова Г.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31:00Z</dcterms:created>
  <dc:creator>1</dc:creator>
  <dc:description/>
  <cp:keywords/>
  <dc:language>en-US</dc:language>
  <cp:lastModifiedBy>Glav</cp:lastModifiedBy>
  <cp:lastPrinted>2017-03-14T10:34:00Z</cp:lastPrinted>
  <dcterms:modified xsi:type="dcterms:W3CDTF">2017-04-12T11:53:00Z</dcterms:modified>
  <cp:revision>77</cp:revision>
  <dc:subject/>
  <dc:title/>
</cp:coreProperties>
</file>