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1 Центральная д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 Центральная д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Гл.  экономист</w:t>
        <w:tab/>
        <w:t>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1 Центральная д.3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 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водостоки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1T12:27:00Z</dcterms:modified>
  <cp:revision>127</cp:revision>
  <dc:subject/>
  <dc:title/>
</cp:coreProperties>
</file>